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1363598651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769284235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458187507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125454046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774181472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297709386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1972683637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332795831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1412642745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823490086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16043929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885184691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1439676529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490172413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34562018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495559077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725747840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310671882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176010397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135317640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220502913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917765867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203944310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971834027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978275559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423545947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910037783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836394742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2054547366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1736927368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1174924300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654671324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902715898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1810906696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551820740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356458901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584662126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203978726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2055127994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2104802349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354889508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1643489653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246929856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2036525098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935156666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309010483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605681239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2038643064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147597156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163058244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084669750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632398920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1560742834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1485706810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793612351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2099748236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430374775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868339471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424283301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66544376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621721752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618450621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21027395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1076675073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