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690704242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107000127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1521743762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493559619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995451615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613184228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1323606715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982298643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2017042318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917862265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527943284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2086861247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1422985360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1622645608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877701837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874089755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850716567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127165862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949270909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915966802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1105261557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957338727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560211335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1356617788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964775784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1730560972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1228167642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392315574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209793560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1429211122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589258495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1315862962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1984690072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406707486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826248323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448567643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1652511577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883772263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607127609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213841957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1041333085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1878413825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156314968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416056212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1033541659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859631820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270937970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189752447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072407505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01477319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675848217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490985116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1633668626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236446131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769490251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017546684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669060383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744570119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1183506634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1720239238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1822265479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163085425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24740664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1322936614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